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 от 6 до 7 лет</w:t>
      </w:r>
    </w:p>
    <w:p>
      <w:pPr>
        <w:pStyle w:val="Normal"/>
        <w:spacing w:before="120" w:after="0"/>
        <w:ind w:right="9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81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, утренний туале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 – 7.3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ошкольном учрежден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осмотр, игры, дежурство, утренняя гимнасти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завтраку, </w:t>
            </w: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 – 8.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подготовка к непосредственно образовательной деятельности (занятия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 – 9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занятие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 – 9.4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нятие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 – 10.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втра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 – 11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анятие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 – 12.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2.4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беду,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40 – 13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дневному сну, </w:t>
            </w:r>
            <w:r>
              <w:rPr>
                <w:b/>
                <w:sz w:val="28"/>
                <w:szCs w:val="28"/>
              </w:rPr>
              <w:t>со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 – 15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>Постепенный подъем, воздушные ванны, игры, совместная деятельность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6.30</w:t>
            </w:r>
          </w:p>
        </w:tc>
      </w:tr>
      <w:tr>
        <w:trPr>
          <w:trHeight w:val="8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занятие), если есть по расписанию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16.00 – 16.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олднику, </w:t>
              <w:br/>
            </w:r>
            <w:r>
              <w:rPr>
                <w:b/>
                <w:sz w:val="28"/>
                <w:szCs w:val="28"/>
              </w:rPr>
              <w:t>горячий полдни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/>
            </w:pPr>
            <w:r>
              <w:rPr>
                <w:b/>
                <w:sz w:val="28"/>
                <w:szCs w:val="28"/>
              </w:rPr>
              <w:t>16.30 – 16.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16.50 – 18.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уход детей домо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0 – 19.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, игр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 – 20.00</w:t>
            </w:r>
          </w:p>
        </w:tc>
      </w:tr>
      <w:tr>
        <w:trPr>
          <w:trHeight w:val="1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домой, ужи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 - 20.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е игры, гигиенические процедур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 – 20.4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й со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5 – 6.30 (7.30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42:00Z</dcterms:created>
  <dc:creator>maks</dc:creator>
  <dc:description/>
  <cp:keywords/>
  <dc:language>en-US</dc:language>
  <cp:lastModifiedBy>OEM</cp:lastModifiedBy>
  <dcterms:modified xsi:type="dcterms:W3CDTF">2014-02-27T12:39:00Z</dcterms:modified>
  <cp:revision>5</cp:revision>
  <dc:subject/>
  <dc:title>Подготовительная группа от 6 до 7 лет</dc:title>
</cp:coreProperties>
</file>